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1524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lympus® ETD Cleaner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</w:rPr>
        <w:t>Skystas neutralus ploviklis enzim</w:t>
      </w:r>
      <w:r>
        <w:rPr>
          <w:rFonts w:cs="Arial" w:ascii="Arial" w:hAnsi="Arial"/>
          <w:b/>
          <w:bCs/>
          <w:lang w:val="lt-LT"/>
        </w:rPr>
        <w:t>ų pagrindu Olympus® ETD mašinom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DOJIMO INSTRUK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lt-LT"/>
        </w:rPr>
        <w:t>Dėmesio</w:t>
      </w:r>
      <w:r>
        <w:rPr>
          <w:rFonts w:cs="Arial" w:ascii="Arial" w:hAnsi="Arial"/>
          <w:b/>
          <w:u w:val="single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>Profesionalieji vartotojai privalo taikyti etiketėje ir saugos duomenų lape nurodytas darbų saugos ir sveikatos bei atliekų tvarkymo prie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udoji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irtas plovimo mašinoms medicinos įstaigose endoskopams (kietiems ir lankstiems) plauti ETD metod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dėtyje yra korozijos inhibitorių ir vandenį minkštinančių elementų. Tinka chemo-terminiam endoskopų apruoš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udojimo instrukcijos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Pasirinkite reikiamą plovimo ir dezinfekcijos mašinos gamintojo nustatytą programą. Procesas vykdomas automatiškai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</w:rPr>
        <w:t>Plovimo mašinos dozavimo siurblys pagal atitinkam</w:t>
      </w:r>
      <w:r>
        <w:rPr>
          <w:rFonts w:cs="Arial" w:ascii="Arial" w:hAnsi="Arial"/>
          <w:lang w:val="lt-LT"/>
        </w:rPr>
        <w:t>ą programą</w:t>
      </w:r>
      <w:r>
        <w:rPr>
          <w:rFonts w:cs="Arial" w:ascii="Arial" w:hAnsi="Arial"/>
        </w:rPr>
        <w:t>. Plovimo ciklas vykdomas 45°C temperatūroje. Ciklo trukmė – pagal atitinkam</w:t>
      </w:r>
      <w:r>
        <w:rPr>
          <w:rFonts w:cs="Arial" w:ascii="Arial" w:hAnsi="Arial"/>
          <w:lang w:val="lt-LT"/>
        </w:rPr>
        <w:t>ą programą</w:t>
      </w:r>
      <w:r>
        <w:rPr>
          <w:rFonts w:cs="Arial" w:ascii="Arial" w:hAnsi="Arial"/>
        </w:rPr>
        <w:t>. Darbinio tirpalo pH ciklo metu – neutralus (naudojant dejonizuotą vandenį)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sargumo priemonė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uotę laikyti sandariai uždarytą ne aukštesnėje kaip 25°C temperatūroje pašaliniams neprieinamoje viet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00:00Z</dcterms:created>
  <dc:creator>Ecolab</dc:creator>
  <dc:description/>
  <cp:keywords/>
  <dc:language>en-US</dc:language>
  <cp:lastModifiedBy>Neringa Peleckienė</cp:lastModifiedBy>
  <dcterms:modified xsi:type="dcterms:W3CDTF">2025-08-11T12:00:00Z</dcterms:modified>
  <cp:revision>2</cp:revision>
  <dc:subject/>
  <dc:title>SKINSEPT® COLOR/PUR</dc:title>
</cp:coreProperties>
</file>